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оборо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и служ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я и патронов к нем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для граждан) │    МИНИСТЕРСТВО ВНУТРЕННИХ ДЕЛ РОССИЙСКОЙ ФЕДЕРА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ешок разрешения                         │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транспортирование оружия и патронов к   │          (наименование органа внутренних дел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му                                       │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и РТГ N 0000000                        │                         (адрес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_____________ ____ г.           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                      </w:t>
      </w:r>
      <w:r>
        <w:rPr/>
        <w:t>РАЗРЕШЕНИЕ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ного гражданину(ке):                  │      на транспортирование оружия и патронов к нему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фамилия, имя, отчество гражданина(ки),   │                                      Серия РТГ N 00000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ранспортирующего оружие (патроны),    │"__"____________ ____ г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 │Выдано гражданину(ке):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адрес места регистрации,          │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 │(фамилия, имя, отчество гражданина(ки), транспортирую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рия, номер паспорта, кем и когда выдан) │                    оружие (патроны),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 │ 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 │               адрес места   регистрации,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</w:t>
      </w:r>
      <w:r>
        <w:rPr/>
        <w:t>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       </w:t>
      </w:r>
      <w:r>
        <w:rPr/>
        <w:t>серия, номер паспорта, кем и когда выдан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ы оружия и типы патронов, подлежащие к  │ 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ированию:                         │ 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 │ 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конкретные виды оружия, типы патронов,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 │Виды оружия и типы патронов, подлежащие к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личество оружия и патронов по видам и  │транспортированию: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типам)                  │_______________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шрут следования:                        │         (конкретные виды оружия, типы патронов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 │_______________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 │_______________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указываются начальный, промежуточный и   │      количество оружия и патронов по видам и типам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конечный пункты)       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ы на транспортируемое оружие       │Маршрут следования: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атроны):                                 │_______________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 │_______________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 │(указываются начальный, промежуточный и конечный пункты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серия и номер лицензии на приобретение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ибо разрешений на хранение, хранение и   │Документы на транспортируемое оружие (патроны):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ошение каждой единицы оружия)       │_______________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_______________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ействительно до "__"__________ ____ г.│ (серия и номер лицензии на приобретение либо разрешен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е: _______________________________ │ на хранение, хранение и ношение каждой единицы оружия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 │                Действительно до "__"__________ ____ г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указывается номер заявления) 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шение оформил:                        │Начальник          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    _________________________ │           М.П.                 (подпись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подпись)          (фамилия, инициалы)   │                   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зрешение получил, с правилами оборота  │                           (фамилия, инициалы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ужия и патронов ознакомлен        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 _______________________________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дпись) (фамилия, инициалы гражданина)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3</Words>
  <Characters>5906</Characters>
  <CharactersWithSpaces>5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1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21:00Z</dcterms:modified>
  <cp:revision>2</cp:revision>
  <dc:subject>Разрешение</dc:subject>
  <dc:title>Разрешение на транспортирование оружия и патронов к нему (для граждан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