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работ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ов внутренних де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контролю за оборот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ского и служеб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ужия и патронов к нему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</w:t>
      </w:r>
      <w:r>
        <w:rPr/>
        <w:t>(для юридических лиц)│           МИНИСТЕРСТВО ВНУТРЕННИХ ДЕЛ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решок разрешения                                 │              РОССИЙСКОЙ ФЕДЕРАЦИИ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транспортирование оружия и патронов к нему      │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рии РТЮ N 0000000                                │      (наименование органа внутренних дел)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__"_____________________ ____ г.                  │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данного:                                         │                     (адрес)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________________________________________________│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________________________________________________│                   РАЗРЕШЕНИЕ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(фамилия, имя, отчество руководителя      │   на транспортирование оружия и патронов к нему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________________________________________________│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юридического лица, полное наименование     │                                Серия РТЮ N 000000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________________________________________________│"__"_____________ ____ г.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организации, полный юридический адрес)     │Выдано: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________________________________________________│    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 персональную ответственность:                  │        (фамилия, имя, отчество руководителя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________________________________________________│    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(указывается фамилия, имя, отчество         │         юридического лица, полное наименовани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тветственного лица, служебный телефон,       │    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N приказа и дата назначения ответственного лица) │         организации, полный юридический адрес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иды оружия и типы патронов, подлежащие к          │    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анспортированию:                                 │под персональную ответственность: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________________________________________________│    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(конкретные виды оружия, типы патронов,    │          (указывается фамилия, имя, отчество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________________________________________________│       ответственного лица, служебный телефон, N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________________________________________________│    приказа и дата назначения ответственного лица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количество оружия и патронов по видам и типам) │Виды оружия и типы патронов, подлежащие к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ршрут следования:                                │транспортированию: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________________________________________________│    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________________________________________________│        (конкретные виды оружия, типы патронов,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(указываются вид транспорта, начальный,     │    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межуточные (не менее двух) и конечный пункты)│    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ица, охраняющие груз в пути следования:           │     количество оружия и патронов по видам и типам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1. _____________________________________________│Маршрут следования: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2. _____________________________________________│    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3. _____________________________________________│    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(фамилии, имена, отчества)         │     (указываются вид транспорта, начальный,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Действительно до "__"__________ ____ г.│  промежуточные (не менее двух) и конечный пункты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снование: _____________________________________│Лица, охраняющие груз в пути следования: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________________________________________________│    1. 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________________________________________________│    2. 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(указывается номер заявления, приказа    │    3. 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либо иного документа)             │                (фамилии, имена, отчества)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решение оформил:                                │            Действительно до "__"__________ ____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  ___________________________________│    Разрешение действительно при наличии списк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(подпись)             (фамилия, инициалы)        │  номерного учета оружия с указанием вида, модели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азрешение  получил, с правилами оборота оружия│       калибра, серии, номера каждой единицы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патронов ознакомлен                              │  транспортируемого оружия, сведений о патронах п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 _________________________________________│            типам и партиям изготовления.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подпись)  (фамилия, инициалы ответственного лица) │Начальник       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│           </w:t>
      </w:r>
      <w:r>
        <w:rPr/>
        <w:t>М.П.               (подпись)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│                </w:t>
      </w:r>
      <w:r>
        <w:rPr/>
        <w:t>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│                        </w:t>
      </w:r>
      <w:r>
        <w:rPr/>
        <w:t>(фамилия, инициалы)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┴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75</Words>
  <Characters>5854</Characters>
  <CharactersWithSpaces>49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21:00Z</dcterms:created>
  <dc:creator>Министерство внутренних дел Российской Федерации</dc:creator>
  <dc:description/>
  <dc:language>en-US</dc:language>
  <cp:lastModifiedBy/>
  <dcterms:modified xsi:type="dcterms:W3CDTF">2011-10-30T13:21:00Z</dcterms:modified>
  <cp:revision>2</cp:revision>
  <dc:subject>Разрешение</dc:subject>
  <dc:title>Разрешение на транспортирование оружия и патронов к нему (для юридических ли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