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9 г. N 7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10 N 37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ФЕДЕРАЛЬНАЯ ТАМОЖЕННАЯ СЛУЖБ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РАЗРЕШЕНИЕ _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 транзит вооружения, военной техники и военного имуще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омер и дата выдачи Разрешения           │2. Срок действия Разре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               "__" ______ 200_ г.   │ до "__" _________ 200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Заявитель                        │4. Владелец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                  │4.1. Наименова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Юридический адрес              │4.2. Юридический адре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Страна (код)                   │4.3. Страна (код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Грузоотправитель                 │6. Грузополучател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Наименование                   │6.1. Наименова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Юридический адрес              │6.2. Юридический адре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Страна (код)                   │6.3. Страна (код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еревозчик на территории Российской Федерац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Наименование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Юридический адрес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 Страна (код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Транзитный маршрут через территорию Российской Федерации, пункт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ска через государственную границу 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Маршру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Пункт пропуска при ввозе (таможня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 Пункт пропуска при вывозе (таможня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Сведения о вооружении, военной технике и военном имуществ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─┬──────────────┬──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9.1. Наименование │9.2. Код │      9.3.    │9.4.   │9.5. │   9.6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вооружения, военной│по ТН ВЭД│ Категория по │Едини- │Коли-│ 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ки и военного │  ТС     │Классификатору│ца из- │чест-│ в валю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имущества      │         │  вооружения, │мерения│во   │контра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       │    </w:t>
      </w:r>
      <w:r>
        <w:rPr/>
        <w:t>военной   │       │     │за единиц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       │   </w:t>
      </w:r>
      <w:r>
        <w:rPr/>
        <w:t>техники и  │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       │   </w:t>
      </w:r>
      <w:r>
        <w:rPr/>
        <w:t>военного   │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       │   </w:t>
      </w:r>
      <w:r>
        <w:rPr/>
        <w:t>имущества  │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┼──────────────┼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   │         │              │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┼──────────────┼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    │         │              │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┴─────────┴──────────────┴──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ее см. на обороте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снование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 Контракт (договор) от ________ 200_ г. N ______, (валюта контра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говора) ____________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 Обращение от заявителя на получение Разрешения от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Особые условия транзит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 Ж/д транспорт: открытые платформы -  , вагоны -  , полувагоны -  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ие вагоны -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 Автомобильный транспорт: автомобили -   ед., прицепы -   ед.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прицепы -   ед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. Водный транспорт: морские (речные) суда - ед., суда смешан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ека-море" плавания -   ед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. Воздушные суда -   ед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. Контейнеры -   ед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6. Своим ходом -   ед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вождение:    чел., в том числе со штатным оружием    чел.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но разрешению МВД России от _______ 200_ г. N 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Заместитель руководителя ФТС России       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фамилия, инициалы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"__" ___________ 200_ г. ___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подпись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СОГЛАСОВАНО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разрешения на транзит вооруж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й техники и военного имущества через территор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079"/>
        <w:gridCol w:w="2025"/>
        <w:gridCol w:w="945"/>
        <w:gridCol w:w="946"/>
        <w:gridCol w:w="202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1. Наименование</w:t>
              <w:br/>
              <w:t xml:space="preserve">вооружения,   </w:t>
              <w:br/>
              <w:t>военной техники и</w:t>
              <w:br/>
              <w:t xml:space="preserve">военного     </w:t>
              <w:br/>
              <w:t xml:space="preserve">имуществ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  </w:t>
              <w:br/>
              <w:t xml:space="preserve">Код по </w:t>
              <w:br/>
              <w:t xml:space="preserve">ТН ВЭД </w:t>
              <w:br/>
              <w:t xml:space="preserve">ТС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3. Категория</w:t>
              <w:br/>
              <w:t xml:space="preserve">по      </w:t>
              <w:br/>
              <w:t>Классификатору</w:t>
              <w:br/>
              <w:t xml:space="preserve">вооружения,  </w:t>
              <w:br/>
              <w:t xml:space="preserve">военной    </w:t>
              <w:br/>
              <w:t xml:space="preserve">техники и   </w:t>
              <w:br/>
              <w:t xml:space="preserve">военного   </w:t>
              <w:br/>
              <w:t xml:space="preserve">имущест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.  </w:t>
              <w:b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5.  </w:t>
              <w:br/>
              <w:t xml:space="preserve">Коли- </w:t>
              <w:br/>
              <w:t>честв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6. Стоимость</w:t>
              <w:br/>
              <w:t xml:space="preserve">в валюте   </w:t>
              <w:br/>
              <w:t xml:space="preserve">контракта за </w:t>
              <w:br/>
              <w:t xml:space="preserve">единицу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7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9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6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8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4</Words>
  <Characters>6653</Characters>
  <CharactersWithSpaces>5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Федеральная таможенная служба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транзит вооружения, военной техники и во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