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Комитетом реклам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и оформле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я на установку объекта наруж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ламы и информации и договора на установ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луатацию объекта наружной рекламы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на имуществе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жиме "Одного ок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рб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ИТЕТ РЕКЛАМЫ, ИНФОРМАЦИИ И ОФОРМЛЕНИЯ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СТАНОВКУ ОБЪЕКТА НАРУЖНОЙ РЕКЛАМЫ И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чено по "__" ________ 200_ г.│Оплачено по "__" 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 ______________________ │Должность 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_________________________ │Ф.И.О. 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_________________ │Подпись 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М.П.                    │         М.П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чено по "__" ________ 200_ г.│Оплачено по "__" 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 ______________________ │Должность 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_________________________ │Ф.И.О. 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_________________ │Подпись 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М.П.                    │         М.П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чено по "__" ________ 200_ г.│Оплачено по "__" 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 ______________________ │Должность 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_________________________ │Ф.И.О. 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_________________ │Подпись 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М.П.                    │         М.П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чено по "__" ________ 200_ г.│Оплачено по "__" 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 ______________________ │Должность 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_________________________ │Ф.И.О. 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_________________ │Подпись 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М.П.                    │         М.П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чено по "__" ________ 200_ г.│Оплачено по "__" 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 ______________________ │Должность 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_________________________ │Ф.И.О. 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_________________ │Подпись 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М.П.                    │         М.П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чено по "__" ________ 200_ г.│Оплачено по "__" 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 ______________________ │Должность 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_________________________ │Ф.И.О. 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_________________ │Подпись 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М.П.                    │         М.П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обые усло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3028</Characters>
  <CharactersWithSpaces>25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1:00Z</dcterms:created>
  <dc:creator>Правительство Москвы</dc:creator>
  <dc:description/>
  <dc:language>en-US</dc:language>
  <cp:lastModifiedBy/>
  <dcterms:modified xsi:type="dcterms:W3CDTF">2011-10-30T13:21:00Z</dcterms:modified>
  <cp:revision>2</cp:revision>
  <dc:subject>Разрешение</dc:subject>
  <dc:title>Разрешение на установку объекта наружной рекламы и информации на имуществе города Москвы в режиме «одного окн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