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Домодедов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8 N 1-4/15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</w:t>
      </w:r>
      <w:r>
        <w:rPr/>
        <w:t>Гер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округ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модедо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рекламной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земельного участка, здания или иного недвижимого  имущества,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присоединена рекламная конструк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рекламной конструкции (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размер рекламой конструкции, площадь информационного п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ображение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" ___________ 20__ г. 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                              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Домодедово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городского округа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