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чи разрешений на установку и эксплуатацию реклам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струкций на территории Красногорского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РАСНОГОРСКИЙ МУНИЦИПАЛЬНЫЙ РАЙ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АЗРЕШЕНИЕ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УСТАНОВКУ РЕКЛАМНОЙ КО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ип                                            Количество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                                        Индивидуальное осв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АДРЕСУ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  <w:gridCol w:w="1484"/>
      </w:tblGrid>
      <w:tr>
        <w:trPr>
          <w:trHeight w:val="120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вид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  <w:gridCol w:w="1484"/>
      </w:tblGrid>
      <w:tr>
        <w:trPr>
          <w:trHeight w:val="20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хема     </w:t>
              <w:br/>
              <w:t>размещения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ламораспростра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ламная     конструкция   соответствует   требованиям   прочности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ойчивости.  Ответственность  за  последствия,  связанные   с   возмож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ушением   рекламной   конструкции,   а   также   несоблюдением   пр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и, принимаю на себ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 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 ___________________________ 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ешение выдано "_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роком на 5 (Пять л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главы Красногор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 (Стариков П.В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88</Characters>
  <CharactersWithSpaces>10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1:00Z</dcterms:created>
  <dc:creator>Органы местного самоуправления Красногорского района (Московская область)</dc:creator>
  <dc:description/>
  <dc:language>en-US</dc:language>
  <cp:lastModifiedBy/>
  <dcterms:modified xsi:type="dcterms:W3CDTF">2011-10-30T13:21:00Z</dcterms:modified>
  <cp:revision>2</cp:revision>
  <dc:subject>Разрешение</dc:subject>
  <dc:title>Разрешение на установку рекламной конструкции на территории Красногор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