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ый нормативный правовой акт Ступинского муниципального района Московской области от 24 апреля 2008 г. N 15/2008-МНПА, утвержденный Решением Совета депутатов Ступинского муниципального района МО от 24.04.2008 N 499/35, в котором приведена данная форма, вступил в силу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му норм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. N 15/2008-М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постановлению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 ___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РЕКЛАМНОЙ КОНСТР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: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кламной конструк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ная конструкция N (номер в соответствии с Реестро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756"/>
        <w:gridCol w:w="2160"/>
        <w:gridCol w:w="2025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кламной    </w:t>
              <w:br/>
              <w:t xml:space="preserve">конструкц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дной  </w:t>
              <w:br/>
              <w:t xml:space="preserve">стороны, кв. 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торо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(адрес  и  место  установки  рекламной  конструкции,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го места)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аспортом рекламной конструкции N ___ от "__" 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 200__ г. по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Паспорт рекламной конструкции N _______ от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Ступ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на  установку  рекламной  конструкции   и   Паспорт  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получил. С условиями установки рекламной конструкци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/______________/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___________ от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