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ыдачи разрешения на установ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размещения информаци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Домодедо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руководителя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Домодедово МО 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04.12.2008 N 327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</w:t>
      </w:r>
      <w:r>
        <w:rPr/>
        <w:t>Герб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</w:t>
      </w:r>
      <w:r>
        <w:rPr/>
        <w:t>городского округ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</w:t>
      </w:r>
      <w:r>
        <w:rPr/>
        <w:t>Домодедов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УСТАНОВКУ РЕКЛАМНОЙ 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 о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ладелец средства размещения информ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установки средств размещения информации (адрес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и размер средств размещения информ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зображение средства размещения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тектуры и градостроительства                          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46</Characters>
  <CharactersWithSpaces>27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1:00Z</dcterms:created>
  <dc:creator>Органы местного самоуправления Домодедовского района (Московская область)</dc:creator>
  <dc:description/>
  <dc:language>en-US</dc:language>
  <cp:lastModifiedBy/>
  <dcterms:modified xsi:type="dcterms:W3CDTF">2011-10-30T13:21:00Z</dcterms:modified>
  <cp:revision>2</cp:revision>
  <dc:subject>Разрешение</dc:subject>
  <dc:title>Разрешение на установку рекламной конструкции на территории городского округа Домодедов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