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прост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ужной рекламы 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РЕКЛАМНОЙ КО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городского округа Котельники Московской области 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разрешение на установку рекла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в городском округе Котельники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наружной рекламы и информаци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рекламного поля: _ квадратных метров 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ставленными докум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с __________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аспорт с подлинными согласова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9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установку рекламной конструкции в городском округе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