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УСТАНОВКУ РЕКЛАМНОЙ КОНСТРУКЦИИ (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_________ от "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N ___    Дата регистрации в реестре РК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 "__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 (РК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фактический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┬────────┬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К:                 │Высота, м│Длина, м│Площадь одной   │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        │</w:t>
      </w:r>
      <w:r>
        <w:rPr/>
        <w:t>стороны, кв. м: │сторон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┴────────┴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установки РК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N        о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регистрационный номер: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согласно Журналу учета заявл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на установку РК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для согласования получен "___" ____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   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ИО)                        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   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ИО)                        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дготовил: информационно-аналитический отде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   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ИО, должность)             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монтажа рекламного места                  </w:t>
              <w:br/>
              <w:t xml:space="preserve">с установленной на нем рекламной конструкцией              </w:t>
              <w:br/>
              <w:t xml:space="preserve">(место размещения рекламной конструкции, поверхность зданий, сооружений, </w:t>
              <w:br/>
              <w:t xml:space="preserve">иных объектов или земельных участков, используемых для размещения на них </w:t>
              <w:br/>
              <w:t xml:space="preserve">наружной рекламы)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карты (схемы) размещения                    </w:t>
              <w:br/>
              <w:t xml:space="preserve">рекламной конструкции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графии рекламного места                  </w:t>
              <w:br/>
              <w:t xml:space="preserve">без установленной на нем рекламной конструкции              </w:t>
              <w:br/>
              <w:t xml:space="preserve">(место размещения рекламной конструкции, поверхность зданий, сооружений, </w:t>
              <w:br/>
              <w:t xml:space="preserve">иных объектов или земельных участков, используемые для размещения на них </w:t>
              <w:br/>
              <w:t xml:space="preserve">наружной рекламы)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графии рекламного изображения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графии рекламного изображения               </w:t>
              <w:br/>
              <w:t xml:space="preserve">(представляется заявителем по факту смены рекламного изображения с датой </w:t>
              <w:br/>
              <w:t xml:space="preserve">поступления)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разрешение: администрация 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А.Д. Келл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"_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и оформ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  _____________  _________  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      (подпись)    (Ф.И.О.)     (подпись)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"__" ___________ 20__ г.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М.П.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бственник места         Собственник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мещения              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  _____________  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(подпись)     (Ф.И.О.)    (подпис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"__" ___________ 20__ г.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М.П.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ешение на установку РК выдается сроком на пять лет при условии заключения договора с собственником недвижимого имущества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ей Шатурского муниципального района решение об аннулировании разрешения на установку РК при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месяца со дня направления ей владельцем РК уведомления в письменной форме о своем отказе от дальнейшего использования разрешения на установку и эксплуатацию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месяца с момента направления ей собственником или иным законным владельцем недвижимого имущества, к которому присоединена РК, документа, подтверждающего прекращение договора, заключенного между таким собственником или таким владельцем недвижимого имущества и владельцем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в течение года со дня выдачи разрешения на установку РК РК не установ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рекламная конструкция используется не в целях распространения рекламы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о, имеющее разрешение на установку рекламных конструкций, при их установке, монтаже и эксплуатации обязано обеспечить безопасность рекламных конструкций для жизни и здоровья людей, сохранность имущества всех форм собственности и несет установленную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ых конструк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формационно-аналитического отдела _________________ Т.В. Ду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4</Characters>
  <CharactersWithSpaces>6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