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(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вольнение по собственному желанию осу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рассмотрев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 Уголовного кодекса Российской Федерации 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работ, о разрешении на увольнение  по  собственному 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ы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   и   руководствуясь   ч.   3   ст.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решить увольнение (отказать в увольнен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отказе в увольнении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разрешения (отказа) направить в отдел кад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       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зрешением (отказом) ознакомлен: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юстиции Российской Федерации</dc:creator>
  <dc:description/>
  <dc:language>en-US</dc:language>
  <cp:lastModifiedBy/>
  <dcterms:modified xsi:type="dcterms:W3CDTF">2011-10-30T13:17:00Z</dcterms:modified>
  <cp:revision>2</cp:revision>
  <dc:subject>Разрешение</dc:subject>
  <dc:title>Разрешение (отказ) на увольнение по собственному желанию осужденному к исправи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