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4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РЕШЕНИЕ НА ВЛАДЕНИЕ,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РАСПОРЯЖЕНИЕ ИМУЩЕСТВОМ ПЛАТЕЛЬЩИКА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КОТОРОЕ НАЛОЖЕН ЧАСТИЧНЫЙ 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"__" ________ 20__ г. 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ладение, пользование и распоряжение арестованным имуществом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лательщик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б аресте имущества от "__" ___________ 20__ г. N 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ние необходимости использования арестов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частями  4, 5   статьи 156  Федерального  закона  от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2010 г. N 311-ФЗ "О таможенном регулировани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нование для выдачи разрешения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рестован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 собственн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ть, пользоваться и распоряжаться арестованным имуществ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4"/>
        <w:gridCol w:w="2296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</w:t>
              <w:br/>
              <w:t xml:space="preserve">признаки    </w:t>
              <w:br/>
              <w:t xml:space="preserve">имуществ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ая    </w:t>
              <w:br/>
              <w:t xml:space="preserve">стоимость (оценка)  </w:t>
              <w:br/>
              <w:t xml:space="preserve">за ед. измер.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имущества на сум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______ 20__ г. п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ное имущество должно находить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чный адрес и место хранени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(наименование) собственника имущества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 за    владением,   пользованием   и  распоряжением  арест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возложить  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0</Characters>
  <CharactersWithSpaces>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таможенная служба</dc:creator>
  <dc:description/>
  <dc:language>en-US</dc:language>
  <cp:lastModifiedBy/>
  <dcterms:modified xsi:type="dcterms:W3CDTF">2011-10-30T20:54:00Z</dcterms:modified>
  <cp:revision>2</cp:revision>
  <dc:subject>Разрешение</dc:subject>
  <dc:title>Разрешение на владение, пользование и распоряжение имуществом плательщика таможенных пошлин, налогов, на которое наложен частичный арес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