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9 г. N 23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ЕШЕНИЕ НА ВЛАДЕНИЕ И ПОЛЬЗОВАНИЕ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ТЕЛЬЩИКА ТАМОЖЕННЫХ ПОШЛИН, НАЛОГОВ, НА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ЖЕН ПОЛНЫЙ АР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заместитель начальн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"__" ___________ 20__ г.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ладение и пользование арестованным имуществом плательщи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лательщик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б аресте имущества от "__" ________ 20__ г. N 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чина в необходимости использования арестов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2  статьи 351.3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в связ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е для выдачи разрешения на владение и пользование арест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 собственник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ть и пользоваться арестованным имуществ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202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</w:t>
              <w:br/>
              <w:t xml:space="preserve">признаки   </w:t>
              <w:br/>
              <w:t xml:space="preserve">имуществ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ая   </w:t>
              <w:br/>
              <w:t xml:space="preserve">стоимость (оценка) </w:t>
              <w:br/>
              <w:t>за ед. измер.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имущества на сум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_______ 20__ г. п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ное имущество должно находить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чный адрес и место хранения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(наименование) собственника имущества, ИНН/КПП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за владением и пользованием арестованным имуществом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)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Федеральная таможенная служба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ладение и пользование имуществом плательщика таможенных пошлин, налогов, на которое наложен полный ар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