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I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ЗТ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1999 г. N 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пия: начальник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аможенного поста МЗ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ем, что Вашей организации разрешено внесение авансовых платежей на счет Московской западной таможни с последующим списанием сумм по грузовым таможенным декларациям и таможенным приходным ордерам организаций, заключивших с Вами договоры на обслуживание при соблюдении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ансовый платеж должен быть осуществлен самим таможенным брокером с указанием в гр. "Назначение платежа" платежного поручения "Авансовый платеж для Московской западной таможн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дин раз в десять дней в отдел таможенных платежей таможенным брокером представляются реестры грузовых таможенных деклараций и таможенных приходных ордеров, по которым производились списания таможенных платежей. Реестр составляется отдельно по каждому платежному поручению по форме, указанной в приложении к данному пись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невыполнения вышеперечисленных условий разрешение на оплату будет отмене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Московская запад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несение авансовых платежей на счет таможни с последующим списанием сумм по грузовым таможенным декларациям и таможенным приходным ордерам с обслуживающ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