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области сохранения, использования, популя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ой охраны объектов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КУЛЬТУР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ВОЗОБНОВЛ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ид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 от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от 25.06.2002 N 73-ФЗ "Об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 наследия  (памятниках  истории и культуры)  народ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мя, отчество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юридического лица, которому выдано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жительства гражданина, должностного лица,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законном представител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, документы, удостоверяющие полномочия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тавителя (наименование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выдачи раз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                Г.К. Ратник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5</Characters>
  <CharactersWithSpaces>1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Министерство культуры Московской области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возобновление работ по устранению нарушений требований сохранения, использования, популяризации и государственной охраны объектов культурного наслед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