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ю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катов, оборуд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, которые могут бы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ы при соз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оруж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ИССИЯ ПО ЭКСПОРТНОМУ КОНТРОЛЮ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ЗРЕШ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N 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временный вывоз из Российской Федерации оборудов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технологии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дано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юридического лица, осуществля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ывоз (фамилия, имя, отчество физического ли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 данные документа, удостоверяющего личност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заявлению от _______________________ 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число, месяц, год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воз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и характеристика вывозимого оборуд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технологии)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оличество (объем), а также иная информация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еобходимая для таможенных целей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оговор, контракт, соглашение, номер, да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цель и место использования вывозимого оборудо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технологии),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 также условия (требования), выполнение которы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является обязательным при осуществлении вывоз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  ____________________   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)             (подпись)               (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___ 200_ г.          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ременный вывоз из Российской Федерации оборудования (технологии), которое может быть использовано при создании химическ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