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существлени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внешнеэкономической деятельнос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оборудования, 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хнологий, которые могут бы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ы при созд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кетного оруж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Герб России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МИССИЯ ПО ЭКСПОРТНОМУ КОНТРОЛЮ РОССИЙСКОЙ ФЕДЕР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РАЗРЕШЕНИЕ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N ____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 временный вывоз из Российской Федераци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оборудования (материалов, технических данных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о 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наименование юридического лица, фамилия, имя, отчеств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и данные документа,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достоверяющего личность, физического лица, осуществляюще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вывоз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заявлению от _____________________ N 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вывоз 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наименование и характеристика вывозимого оборудова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материала, технических данных), количество (объем), а такж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ная информация, необходимая для таможенных целей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оответствии с 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(договор, дополнительное соглашение и т.д.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номер, дата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цель и место использования вывозимого оборудова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(материала, технических данных),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иные условия (требования), выполнение которых являетс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обязательным при осуществлении вывоза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  ______________________ 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должность)         (подпись)                (Ф.И.О.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_"______________ 200_ г.            М.П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3</Characters>
  <CharactersWithSpaces>28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8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3:18:00Z</dcterms:modified>
  <cp:revision>2</cp:revision>
  <dc:subject>Разрешение</dc:subject>
  <dc:title>Разрешение на временный вывоз из Российской Федерации оборудования (материалов, технических данных), которое может быть использовано при создании ракетного оруж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