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существлени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нешнеэкономической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товаров и технолог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ойного назначения, которые могу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ыть использованы при созд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ий и военной техн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Герб Российской Федер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ОМИССИЯ ПО ЭКСПОРТНОМУ КОНТРОЛЮ РОССИЙСКОЙ ФЕДЕ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РАЗРЕШЕНИ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N _______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 временный вывоз из Российской Федерации товар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технологии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дано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наименование юридического лица (фамилия, имя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тчество и данные документа, удостоверяющего лич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физического лица), осуществляющего вывоз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заявлению от _____________________ N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вывоз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наименование и характеристика вывозимого оборуд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технологии), количество (объем), а также иная информация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еобходимая для таможенных целей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оответствии с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договор, дополнительное соглашение и т.д.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номер, дата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цель и место использования вывозимого оборудо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технологии), а также иные условия (требования), выполн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оторых является обязательным при осуществлении вывоз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   ___________________  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должность)            (подпись)              (Ф.И.О.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"__"____________ 200_ г.      М.П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8</Characters>
  <CharactersWithSpaces>2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Правительство Российской Федерации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временный вывоз из Российской Федерации товара (технологии), который может быть использован при создании вооружений и военн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