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 оруж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┬─────────────────────────────┬─────────────────────────────┬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ешок разрешения на ввоз   │ МИНИСТЕРСТВО ВНУТРЕННИХ ДЕЛ │ МИНИСТЕРСТВО ВНУТРЕННИХ ДЕЛ │ МИНИСТЕРСТВО ВНУТРЕННИХ ДЕ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ывоз) оружия (патронов)    │    РОССИЙСКОЙ ФЕДЕРАЦИИ     │    РОССИЙСКОЙ ФЕДЕРАЦИИ     │    РОССИЙСКОЙ ФЕДЕР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ми лицами          │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и РВЮ N 0000000          │    (наименование органа     │    (наименование органа     │    (наименование орга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_________ ____ г.        │       внутренних дел)       │       внутренних дел)       │       внутренних дел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ного:                   │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│          (адрес)            │          (адрес)            │          (адрес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фамилия, имя, отчество    │                       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│        РАЗРЕШЕНИЕ           │     Дубликат разрешения     │     Дубликат разреш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ководителя юридического  │          Серия РВЮ N 0000000│          серии РВЮ N 0000000│          серии РВЮ N 0000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ца, полное наименование  │"__"_________ ____ г.        │"__"_________ ____ г.        │"__" ________ __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рганизации,        │Выдано:                      │Выдан:                       │Выдан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│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ный юридический адрес)  │  (фамилия, имя, отчество    │  (фамилия, имя, отчество    │  (фамилия, имя, отчеств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 персональную             │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:             │  руководителя юридического  │  руководителя юридического  │  руководителя юридическ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│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│  лица, полное наименование  │  лица, полное наименование  │  лица, полное наименов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указывается фамилия, имя,  │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ответственного лица,│         организации,        │         организации,        │         организации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лужебный телефон, N    │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каза и дата назначения  │  полный юридический адрес)  │  полный юридический адрес)  │  полный юридический адрес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го лица)    │под персональную             │под персональную             │под персональную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ответственность:             │ответственность:             │ответственность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воз (вывоз)              │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__________________     │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___________________     │ (указывается фамилия, имя,  │ (указывается фамилия, имя,  │ (указывается фамилия, имя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ующего оружия (патронов):│отчество ответственного лица,│отчество ответственного лица,│отчество ответственного лиц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│     служебный телефон, N    │    служебный телефон, N     │    служебный телефон, N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личество оружия (патронов)│  приказа и дата назначения  │ приказа и дата назначения   │  приказа и дата назнач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│     ответственного лица)    │     ответственного лица)    │     ответственного лиц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видам и типам)       │                       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│на ввоз (вывоз)              │на ввоз (вывоз)              │на ввоз (вывоз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│   из __________________     │   из __________________     │   из 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  │   в ___________________     │   в ___________________     │   в 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  │следующего оружия (патронов):│следующего оружия (патронов):│следующего оружия (патронов)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е:                   │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│(количество оружия (патронов)│(количество оружия (патронов)│(количество оружия (патронов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│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ывается номер заявления,│     по видам и типам)       │     по видам и типам)       │     по видам и типам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а либо иного документа)│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_____________________________│_______________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е оформил:          │  _________________________  │  _________________________  │  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 ___________________│        Действительно до "__"│         Действителен до "__"│         Действителен до "__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пись) (фамилия, инициалы)│____________ ____ г.         │____________ ____ г.         │____________ ____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Начальник __________________ │Начальник __________________ │Начальник 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зрешение получил,     │             (подпись)       │             (подпись)       │             (подпись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 правилами оборота оружия  │  М.П.   ___________________ │  М.П.   ___________________ │  М.П.  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патронов ознакомлен    │         (фамилия, инициалы) │         (фамилия, инициалы) │         (фамилия, инициал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 ___________________│                       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пись) (фамилия, инициалы │   (остается в таможенном    │   (направляется таможенным  │      (выдается на рук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тветственного   │            органе)          │  органом в орган внутренних │     ответственному лицу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лица)      │                             │   дел с приложением списка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                      │            </w:t>
      </w:r>
      <w:r>
        <w:rPr/>
        <w:t>оружия)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────────────────┴────────────────────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разрешения РВ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────────────────┬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тка таможенного органа о │Отметка таможенного органа о │Отметка таможенного органа о │     корешок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озе (вывозе) оружия        │ввозе (вывозе) оружия        │ввозе (вывозе) оружия        │    разреш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атронов)                   │(патронов)                   │(патронов)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│_____________________________│_____________________________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│_____________________________│_____________________________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наименование юридического  │ (наименование юридического  │ (наименование юридического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лица)             │           лица)             │           лица)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соответствии с таможенной │ В соответствии с таможенной │ В соответствии с таможенной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екларацией         │         декларацией         │         декларацией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N ________________     │      N ________________     │      N ________________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"__"________ ____ г.    │  от "__"________ ____ г.    │  от "__"________ ____ г.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мещено:                  │перемещено:                  │перемещено: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__________ ____ г.       │"__"__________ ____ г.       │"__"__________ ____ г.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_________________       │  из _________________       │  из _________________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__________________       │  в __________________       │  в __________________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но таможенному режиму  │согласно таможенному режиму  │согласно таможенному режиму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ующее оружие (патроны):  │следующее оружие (патроны):  │следующее оружие (патроны):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│_____________________________│_____________________________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личество оружия (патронов)│(количество оружия (патронов)│(количество оружия (патронов)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│_____________________________│_____________________________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 видам и типам)      │      по видам и типам)      │      по видам и типам)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│_____________________________│_____________________________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│_____________________________│_____________________________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  │  _________________________  │  _________________________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              │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ок приобретенного оружия,│Список приобретенного оружия,│Список приобретенного оружия,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 указанием марки, калибра, │ с указанием марки, калибра, │ с указанием марки, калибра,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и, номера каждой единицы,│серии, номера каждой единицы,│серии, номера каждой единицы,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дения о количестве    │    сведения о количестве    │    сведения о количестве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атронов по типам и партиям │ патронов по типам и партиям │ патронов по типам и партиям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готовления прилагаются.  │  изготовления прилагаются.  │  изготовления прилагаются.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              │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              │</w:t>
      </w:r>
      <w:r>
        <w:rPr/>
        <w:t>_____________________________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│_____________________________│_____________________________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│_____________________________│   (наименование и адрес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│_____________________________│     таможенного органа)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именование и адрес     │   (наименование и адрес     │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аможенного органа)     │     таможенного органа)     │_________ ___________________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              │</w:t>
      </w:r>
      <w:r>
        <w:rPr/>
        <w:t>(подпись) (фамилия, инициалы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 ___________________│_________ ___________________│  М.П.    сотрудника таможни)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пись) ___________________│(подпись) ___________________│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фамилия, имя,   │            (фамилия, имя,   │оружие (патроны) получил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.П.        отчество      │   М.П.        отчество      │_________ ___________________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отрудника таможни)│          Сотрудника таможни)│(подпись) (фамилия, инициалы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                      │         </w:t>
      </w:r>
      <w:r>
        <w:rPr/>
        <w:t>ответственного лица)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────────────────┴─────────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4</Words>
  <Characters>12201</Characters>
  <CharactersWithSpaces>10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18:00Z</dcterms:modified>
  <cp:revision>2</cp:revision>
  <dc:subject>Разрешение</dc:subject>
  <dc:title>Разрешение на ввоз (вывоз) оружия (патронов) юридическими лиц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