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ввоз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вотного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жевенного, пушно-мехов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гокопытного, шер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еина технического и проч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ГУ "Мосветобъедин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теринарн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министративному округу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ветеринарии города Москвы разрешает ввоз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з ___________________________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 сырья)        (субъект Федерации)         (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 сырья будет осуществлять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в ________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яц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е и переработка сырья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оформляется  на бланке письма Комитета 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Москвы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воз сырья животного происхождения (кожевенного, пушно-мехового, рогокопытного, шерсти, казеина технического и прочего) из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