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росы, сбросы загрязн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ств в окружающую сре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17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брос радиоактивных веществ (радионукли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тмосферный возд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_______________________________ от 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- пол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место нахождения, государственный регистрационный номер за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создании юридического лица, 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индивидуального предпринимателя -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сли имеется) отчество индивидуального предпринимател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го жительства, данные документа, удостоверяющего 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новной государственный регистрационный номер записи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и индивидуального предпринимателя; 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в период с "__" ___________ 20__ г. по "__" __________ 2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выбросы  радиоактивных  веществ (радионуклидов) в атмосфе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 и    количество    радиоактивных    веществ   (радионуклид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х  к  выбросу  в  атмосферный  воздух  стационарными источн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и 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я отдельных производственных территорий; 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уществления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ях N __________ (на ___ листах) к настоящему разре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разрешения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(или 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замещающее, или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)               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брос радиоактивных веществ (радионуклидов) в атмосферный возду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