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верш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декларировании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й фор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ВЫДАЧУ СО СКЛАДА ВРЕМЕННОГО ХРАНЕНИЯ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КЛАРИРУЕМЫХ В ЭЛЕКТРО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разрешаю выдать со склада временного хранения  (СВ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ы, помещенные на СВХ на основании документов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номера документов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овары были помещены на СВ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кларирование товаров осуществлено  в   электронной  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таможенной деклар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нт таможенный брокер (представитель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ывается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 выпущены (условно выпущены) ___________ (дата выпуск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инициалы и фамилия   уполномоченного  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таможенн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_______________             │ЛН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(подпись, дата)             └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4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18:00Z</dcterms:modified>
  <cp:revision>2</cp:revision>
  <dc:subject>Разрешение</dc:subject>
  <dc:title>Разрешение на выдачу со склада временного хранения товаров, декларируемых в электрон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