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западн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елезнодорож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-Смоленского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железной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ОиТК N таможенного поста _____________________________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товаротранспортных накладных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овар, поступивший на станцию _________________ Московской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 в вагонах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уки представителю фирмы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ОиТК N __________              Оттиск личной ном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Московская запад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дачу товаротранспортных наклад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