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действий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БДД ГУВД, УВД-ОВ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астковых уполномоченных мил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Д-ОВД Московской обла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ержании транспор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ДАЧУ ЗАДЕРЖАННОГО ТРАНСПОРТНОГО СРЕД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НОГО НА СПЕЦИАЛИЗИРОВАННУЮ СТОЯН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, точное время)                            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разделение, должность,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в устранение причины задержа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 и точное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м ГИБДД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разделе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 марки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знак __________, за наруше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ить   указанное   выше  задержанное  транспортное  ср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 (владелец) транспортного средст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 следующие доказательства устранения причины  за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номер водительского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прочие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 возвращени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а экземпляра получи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.И.О. владель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специализированной стоянки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2</Characters>
  <CharactersWithSpaces>1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ыдачу задержанного транспортного средства, помещенного на специализированную стоян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