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9 г. N 17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полнение земляных рабо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ть представител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ИО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земляных раб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орядком  оформления  и  выдачи  Разрешения  н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ых работ на территории Ленинского  муниципального  район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начать "___" ______________ 20__ г. и закончить со всеми работ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ю разрушений до "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кончанию  работ восстановленное благоустройство сдать территор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у N 25 ТУ N 3 ГАТН МО, администрациям городских или сельских пос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есту  проведения  работ,  отделу  главного  архитектора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нинс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 обязуюсь соблюдать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и выполнить работы в срок, установленный Разре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рядком  подачи  и  рассмотрения  заявления  о  получении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земляных  работ на территории Ленинского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евыполнение обязательств по настоящему Разрешению несу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министративном или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за выполнение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 N тел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ответственного за производство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N тел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нинского муниципального района                               А.В. Чап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2</Characters>
  <CharactersWithSpaces>2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выполнение земляных работ на территории Лен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