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3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РУБКУ ДЕРЕВЬЕВ И КУСТАРНИКОВ, ПРОИЗРАС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ТЕРРИТОРИИ 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предприятию, организации, физическому лиц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вырубке деревья и (или) кустарник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работ по вырубке деревьев и (или) кустарников, адрес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еревьев и (или) кустарников, подлежащих вырубке, шту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латы за вырубку дерева (деревьев) и (или) кустарни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омпенсационных посадо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и место проведения компенсационных посадо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рок действия Разрешения на вырубку деревьев и кустар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растающих на территории Сергиево-Посадского муниципального района,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со дня его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                                          Ю.Б.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рубку деревьев и кустарников, произрастающих на территории Сергиево-Посад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