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рубки зеленых наса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растающи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 входящих в зем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лес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РУБКУ ЗЕЛЕНЫХ НАСАЖДЕНИЙ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                            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явко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 акта    обследования    зеленых    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_ г. и учетной ведомости от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/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ить:   деревьев    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устарников 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зать:   деревьев    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устарников 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адить: деревьев    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устарников 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ить:  деревьев    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устарников 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ленную древесину вывезти в течение 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жигание и  складирование  порубочных  остатков  на 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ные площадки ЗАПРЕЩЕНО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компенсац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на вырубк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архитектуры, градо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и земельных ресурсов Черноголовки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городского округа Черноголовка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лучил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закрыт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специалиста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рубку зеленых насаждений на территории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