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вырубки зеленых насажд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землях Клинского муниципального район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е входящих в состав государств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есного фонда Российской Федерац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РАЗРЕ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НА ВЫРУБКУ ЗЕЛЕНЫХ НАСАЖД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НА ТЕРРИТОРИИ КЛИНСКОГО МУНИЦИПАЛЬНОГО РАЙ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___________                       "___" ______________ 200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оответствии с заявкой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акта обследования зеленых насаждений от "___" 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ведомости учета от "___" __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РЕШАЕ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Ф.И.О./наименование 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вид рабо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рубить:   деревьев    _______________________________________________ ш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кустарников _______________________________________________ ш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езать:   деревьев    _______________________________________________ ш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кустарников _______________________________________________ ш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садить: деревьев    _______________________________________________ ш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кустарников _______________________________________________ ш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хранить:  деревьев    _______________________________________________ ш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кустарников _______________________________________________ шт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рубленную древесину вывезти в течение _________ дн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жигание и складирование порубочных остатков на муниципальные  контейнер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ощадки ЗАПРЕЩЕНО!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рма компенсации: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 действия разрешения на вырубку: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О ООС ПУ админ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линского муниципального рай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решение получил: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должность, Ф.И.О., подпись, да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8</Words>
  <Characters>2263</Characters>
  <CharactersWithSpaces>192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18:00Z</dcterms:created>
  <dc:creator>Органы местного самоуправления городского поселения Клин Клинского района (Московская область)</dc:creator>
  <dc:description/>
  <dc:language>en-US</dc:language>
  <cp:lastModifiedBy/>
  <dcterms:modified xsi:type="dcterms:W3CDTF">2011-10-30T13:18:00Z</dcterms:modified>
  <cp:revision>2</cp:revision>
  <dc:subject>Разрешение</dc:subject>
  <dc:title>Разрешение на вырубку зеленых насаждений на территории Клинского муниципальн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