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щению с зелеными наса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чвенным покр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шкин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ШКИН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 ЗЕМЛЕПОЛЬЗОВАНИЯ, ПРИРОДО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Я АП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1200, Московская обл., г. Пушкино,           Тел.: 993-42-86; 4-42-8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ий проспект, д. 12/2                   Факс: 993-58-64, 4-08-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. почта: pushkino@mosreg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РУБКУ ЗЕЛЕНЫХ НАСАЖДЕНИЙ И ИЗЪЯТИЕ ПОЧВЕННОГО ПОК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ашего  обращения  и  обследования зеленых насажден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РЕШ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еленым насаждениям - вырубить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очвенному покрову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Разрешение  действительно  при  предъявлении  в  отдел 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го документа, подтверждающего оплату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выполнение работ по вырубке лежит на исполн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                                        Ануреев К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лучил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рубку зеленых насаждений и изъятие почвенного покрова на территории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