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обращ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зелеными насаж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чвенным покро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Орехово-Зуе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ешения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Орехово-Зуево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1.2006 N 479/39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ЗРЕШЕНИЕ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ВЫРУБКУ ЗЕЛЕНЫХ НАС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ИЗЪЯТИЕ ПОЧВЕННОГО ПОК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объект строительства и реко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ид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к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снован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еречисляются представленны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видетельство на право собственности на земельный участок,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следования состояния зеленых насаждений, графический материа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етная ведомость зеленых насажд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зеленым насажде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рубить _______ шт. деревьев, _____ шт. кустарник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садить _____ шт. деревьев, _____ шт. кустарник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хранить ______ шт. деревьев, _____ шт. кустар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 почвенному покров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нять ________ куб. м плодородного слоя почвы и _______ куб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крышного гру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ть плодородный слой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ля каких целей и в каком мес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ть вскрышной грун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сть  за    выполнение   работ по вырубке и изъя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венного покрова лежит на исполните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действия   разрешения   на  вырубку и изъятие поч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ров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  Управления   городского  хозяйства 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Орехово-Зуево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ие получил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ата, должность, Ф.И.О.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ие закрыт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ата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60</Characters>
  <CharactersWithSpaces>2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8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13:18:00Z</dcterms:modified>
  <cp:revision>2</cp:revision>
  <dc:subject>Разрешение</dc:subject>
  <dc:title>Разрешение на вырубку зеленых насаждений и изъятие почвенного покрова в городе Орехово-Зуе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