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щению с зеле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аждениями и поч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ровом в гор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сино-Петр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РУБКУ ЗЕЛЕНЫХ НАСАЖДЕНИЙ И ИЗЪЯТИЕ ПОЧВЕННОГО ПОКР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объект строительства и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числяются представленные документы: свидетельство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бственности на земельный участок, акт обследования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еленых насаждений, графический материал, уче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еленых насажде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АЕТС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зеленым насажд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убить _____ шт. деревьев, _____ шт. кустар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садить _____ шт. деревьев, _____ шт. кустар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хранить _____ шт. деревьев, _____ шт. кустар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почвенному покро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ь _____ куб. м плодородного слоя почвы и _____ куб. м вскрышного гру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ьзовать плодородный сло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ля каких целей и в каком мес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ьзовать вскрышной грун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сть   за   выполнение   работ  по вырубке и изъ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енного покрова лежит на исполн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 действия  разрешения   на  вырубку  и  изъятие поч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о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городского хозяйства      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олучи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, должность, 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закрыт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рубку зеленых насаждений и изъятие почвенного покрова в городе Лосино-Петр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