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обра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елеными насаждениями и поч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кровом в Щелковском райо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ЗРЕШЕ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ВЫРУБКУ ЗЕЛЕНЫХ НАСАЖДЕНИЙ И ИЗЪ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ЧВЕННОГО ПОК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объект строительства и реко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д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_"________________200__г.  Ком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числяются представленные  документы:  свидетельство 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на  земельный   участок, акт обследования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леных насаждений, графический материал, учет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леных насаж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ЗРЕШ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зеленым насажде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бить ______________ шт. деревьев, ___________ шт. кустар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адить ____________ шт. деревьев, ___________ шт. кустар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ить _____________ шт. деревьев, ___________ шт. кустар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почвенному покров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ь _________ куб. м плодородного слоя  почвы и _________ куб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крышного гру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ть плодородный слой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, для каких целей, в каком мес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ть вскрышный грун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сть   за   выполнение  работ  по вырубке и изъя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венного покрова лежит на исполните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 разрешения  на  вырубку  и  изъятие  поч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ров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седатель Комитета по охр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    окружающей среды и природ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сурсам администрации Щелковск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2</Characters>
  <CharactersWithSpaces>1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8:00Z</dcterms:created>
  <dc:creator>Органы местного самоуправления Щелковского района (Московская область)</dc:creator>
  <dc:description/>
  <dc:language>en-US</dc:language>
  <cp:lastModifiedBy/>
  <dcterms:modified xsi:type="dcterms:W3CDTF">2011-10-30T13:18:00Z</dcterms:modified>
  <cp:revision>2</cp:revision>
  <dc:subject>Разрешение</dc:subject>
  <dc:title>Разрешение на вырубку зеленых насаждений и изъятие почвенного покрова в Щелковск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