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правилах вырубки, кронирования и посад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общего пользова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ожай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входящих в земли государственного ле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РУБКУ, КРОНИРОВАНИЕ И ПОСАДКУ ДЕРЕВЬЕВ И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ГОРОДСКОГО ПОСЕЛЕНИЯ МОЖА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явко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обследования зеленых насаждений от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тной ведомости от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/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работ, способ выполн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: деревьев 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старников ___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нировать: деревьев 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старников ___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ить: деревьев 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старников ___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ить: деревьев 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старников _______________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травяной покров, плодородный слой почвы 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ленную древесину вывезти в течение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игание и складирование  порубочных остатков на муниципальные контейн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 ЗАПРЕЩЕ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компенс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вырубк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на срок: _____________________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Можайск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ктора благоустройства и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строительства,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ологии администрации городского поселения Можайск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закрыт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специалиста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рубку, кронирование и посадку деревьев и кустарников на территории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