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октября 2006 г. N 802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ерб Москв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О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АРТАМЕНТ ПОТРЕБИТЕЛЬСКОГО РЫНКА И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координации и организации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й коммунальных и ритуальных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ХОРОНЕНИЕ НА ЗАКРЫТЫХ ДЛЯ СВОБОДНОГО ЗАХОРО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АДБИЩАХ ГОРОДА МОСКВЫ (КРОМЕ РОДСТВЕННЫХ ЗАХОРОН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ю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6</Characters>
  <CharactersWithSpaces>1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Правительство Москвы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захоронение на закрытых для свободного захоронения кладбищах города Москвы (кроме родственных захорон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