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07.02.2011 N 217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11 г. N 2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замену продуктов переработки эквивален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остранными това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именование,  адрес  и  место  государственной  регистрации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ющего (получившего) разрешение на переработ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эквивалентных иностранных товар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личество  и  классификационный  код  по ТН ВД ТС на уровне дес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ведения  о  качестве,  технических  характеристиках  эквивале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товар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оимость эквивалентных иностранных товар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изготовления эквивалентных иностранных товар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лицо, его замещающее)     (подпись, дата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Федеральная таможенная служба</dc:creator>
  <dc:description/>
  <dc:language>en-US</dc:language>
  <cp:lastModifiedBy/>
  <dcterms:modified xsi:type="dcterms:W3CDTF">2011-10-30T20:54:00Z</dcterms:modified>
  <cp:revision>2</cp:revision>
  <dc:subject>Разрешение</dc:subject>
  <dc:title>Разрешение на замену продуктов переработки эквивалентными иностранными това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