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Совета депутатов городского поселения Зарайск Зарайского муниципального района МО от 23.12.2008 N 4/26, в котором приведена данная форма, вступило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я на стро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нструкцию) и ввода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 в эксплуата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З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ЗЕМЛЯНЫ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за проведение раб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ешается произвести земляные работы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 рабо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 с "___" ________ 200__ г. по 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полнением  всех  работ  по  восстановлению  дорожных  покрытий, зеле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аждений и благоустройству терри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началом  работ  вызвать  представителей  следующих 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действующие коммуникации на месте проведения земляных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архитектор города Зарайска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6</Characters>
  <CharactersWithSpaces>1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Органы местного самоуправления городского поселения Зарайск Зарайского района (Московская область)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земляные работы на территории городского поселения Зарайск Зарай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