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ЗЕМЛЯ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ведение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произвести земляные работы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с "___" ___________ 200__ г. по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олнением  всех  работ  по  восстановлению дорожных  покрытий, 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и благоустройству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работ  вызвать  представителей  следующ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действующие коммуникации на месте проведения земля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архитектор города Зарайска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земляные работы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