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даже имущества (актив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ующих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жайского района на аукци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 деньг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МИНИСТРАЦИЯ МОЖАЙ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МИТЕТ 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ОЖАЙ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З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_" 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,   рассмотрев   заявку   на    реализацию  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предприятия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  продажу  имущества,  находящегося  на  балансе 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, по ценам в соответствии с прилагаемым перечн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му предприяти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месячный  срок  после  реализации  имущества зарегистрирова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е  по  имуществу  договор  купли-продажи  и  перечисл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Комитета 20,0% от цены продаж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1. Перечень имущества, разрешенного к реал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3</Characters>
  <CharactersWithSpaces>1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Органы местного самоуправления Можайского района (Московская область)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о продаже имущества (активов) действующих муниципальных предприятий и организаций Можайского района на аукционе (за деньг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