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опасных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┌─────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пециальное разрешение N │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────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уществление международной автомобильной перевозки опас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руз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, номер ООН,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ие опасного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а, разрешенного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перевозке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, марка, модель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го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е     │              │Срок действия│с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             │              │разрешения   │по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┤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я          │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прицепа         │              │Количество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┤</w:t>
      </w:r>
      <w:r>
        <w:rPr/>
        <w:t>разрешенны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а             │              │поездок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┴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и телефон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я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и телефон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я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 перевозки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а промежуточных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 маршрута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и телефоны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йной службы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стоянок   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а заправок топливом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┴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должностного лица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транснадзора, печать и дата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разрешения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действия           </w:t>
              <w:br/>
              <w:t xml:space="preserve">специального разрешения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Ространснадзора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     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3893</Characters>
  <CharactersWithSpaces>3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транспорта Российской Федерации</dc:creator>
  <dc:description/>
  <dc:language>en-US</dc:language>
  <cp:lastModifiedBy/>
  <dcterms:modified xsi:type="dcterms:W3CDTF">2011-10-30T16:32:00Z</dcterms:modified>
  <cp:revision>2</cp:revision>
  <dc:subject>Разрешение</dc:subject>
  <dc:title>Специальное разрешение на осуществление международной автомобильной перевозки опасного груз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