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РЕШЕНИЕ НА ЗАКУПКУ (ЗА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рудования ил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срочност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тор закупки (заказа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инициатор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аемый срок поставки (выполнения услуг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ашиваемый поставщик (исполнитель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предполагаемых затрат и их целевое на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779"/>
        <w:gridCol w:w="3646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</w:t>
              <w:br/>
              <w:t xml:space="preserve">или услуги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и: единовременный/многократ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МЕТКИ О ВЫПОЛНЕНИИ ЗАКУПКИ (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сенов Е.Б.</dc:creator>
  <dc:description/>
  <dc:language>en-US</dc:language>
  <cp:lastModifiedBy/>
  <dcterms:modified xsi:type="dcterms:W3CDTF">2011-10-30T06:10:00Z</dcterms:modified>
  <cp:revision>2</cp:revision>
  <dc:subject>Разрешение</dc:subject>
  <dc:title>Внутриорганизационное разрешение на закупку необходимого оборудования ил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