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временных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томнадзор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ксплуатацию яде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их устан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у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Экз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ЫЙ НАДЗОР РОССИИ ПО ЯДЕ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РАДИАЦИОН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ГОСАТОМНАДЗОР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РЕМЕННОЕ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выдано на основании заявл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заявк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 организ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разреш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атомнадзор России разрешает организации эксплуатацию ЯЭ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атомного судна, проект ЯЭ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иды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луатация     должна     осуществляться  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и   правилами   и   нормами  по  ядерной и ради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,   а   также условиями действия настоящего 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, являющимися его 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выявления неизвестных  ранее  обстоятельств, вли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ядерную и радиационную безопасность, Госатомнадзор России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дностороннем    порядке   откорректировать   условия 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временного  разрешения или установить новые условия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прекратить действие настоящего временного раз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надзор за соблюдением правил и норм по яде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адиационной   безопасности,   выполнением   условий  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го разрешения осуществляе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круга, инсп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атомнадзора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атомнадзора      ___________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и           (подпись)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"__" 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8</Characters>
  <CharactersWithSpaces>2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06:11:00Z</dcterms:modified>
  <cp:revision>2</cp:revision>
  <dc:subject>Разрешение</dc:subject>
  <dc:title>Временное разрешение на эксплуатацию ядерных энергетических устано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