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ЫЙ НАДЗОР РОССИИ ПО Я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АДИАЦИО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ОСАТОМНАДЗО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ЕМЕННОЕ РАЗРЕШЕНИЕ НА ПРАВО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решение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"__"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аш исх. No. __ от "__" __________ 19__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ыдан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нспекции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изгото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орудования, при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ы, изделий, No. общего вида, ГОС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            Подпись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9</Characters>
  <CharactersWithSpaces>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6:11:00Z</dcterms:modified>
  <cp:revision>2</cp:revision>
  <dc:subject>Разрешение</dc:subject>
  <dc:title>Временное разрешение на право изготовления оборудования, приборов, изделий для объекта атомной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