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A      │     B     │     C     │      D     │       E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РЕМЕННОЕ РАЗРЕШ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00.AA N 0000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право управления транспортными 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место рождения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ГИБДД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подразде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0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мен водительского удостоверения ________ 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(ненужное зачеркнуть)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о вступления  в  законную  силу  постановления  по делу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дминистративном правонарушени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 ___________ 200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а 1 приложения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ое временное разрешение на право управления транспорт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действительно при предъявлении удостоверения лич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а (паспорта)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1</Characters>
  <CharactersWithSpaces>2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11:00Z</dcterms:modified>
  <cp:revision>2</cp:revision>
  <dc:subject>Разрешение</dc:subject>
  <dc:title>Временное разрешение на право управления транспортными средства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