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Й НАДЗОР РОССИИ ПО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РЕМЕННОЕ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ЩЕЕ) РАЗРЕШЕНИЕ НА ПРАВО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решение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аш исх. No. __ 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равления округа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изгот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орудования, при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делий, ГОСТ, 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. начальник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равления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             Подпись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6:11:00Z</dcterms:modified>
  <cp:revision>2</cp:revision>
  <dc:subject>Разрешение</dc:subject>
  <dc:title>Временное специальное (общее) разрешение на право изготовления оборудования, приборов, изделий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