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своении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 домам, зданиям, сооруж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м на территор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4"/>
        <w:gridCol w:w="946"/>
        <w:gridCol w:w="945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улицы (переулка,</w:t>
              <w:br/>
              <w:t xml:space="preserve">проезда и т.д.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объекта     </w:t>
              <w:br/>
              <w:t>недвижимости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  <w:br/>
              <w:t xml:space="preserve">недвижимост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ы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4</Characters>
  <CharactersWithSpaces>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5:26:00Z</dcterms:modified>
  <cp:revision>2</cp:revision>
  <dc:subject>Реестр</dc:subject>
  <dc:title>Адресный реестр муниципального образования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