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своении адресов жилым дом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аниям, сооружениям, располож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ской округ Бронницы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НЫЙ 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ОБРАЗОВАНИЯ "ГОРОДСКОЙ ОКРУГ БРОННИЦЫ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484"/>
        <w:gridCol w:w="1351"/>
        <w:gridCol w:w="1215"/>
        <w:gridCol w:w="1484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лицы  </w:t>
              <w:br/>
              <w:t>(переулка, проезда и</w:t>
              <w:br/>
              <w:t xml:space="preserve">т.д.)             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объекта      </w:t>
              <w:br/>
              <w:t xml:space="preserve">недвижимости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бъекта      </w:t>
              <w:br/>
              <w:t xml:space="preserve">недвижимости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ое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о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ый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ый 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</Words>
  <Characters>525</Characters>
  <CharactersWithSpaces>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6:00Z</dcterms:created>
  <dc:creator>Органы местного самоуправления г. Бронницы (Московская область)</dc:creator>
  <dc:description/>
  <dc:language>en-US</dc:language>
  <cp:lastModifiedBy/>
  <dcterms:modified xsi:type="dcterms:W3CDTF">2011-10-30T05:26:00Z</dcterms:modified>
  <cp:revision>2</cp:revision>
  <dc:subject>Реестр</dc:subject>
  <dc:title>Адресный реестр муниципального образования «Городской округ Бронницы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