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5/11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я и присвоения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й улицам и площад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селенный пункт городского поселения Наро-Фоминс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486"/>
        <w:gridCol w:w="1484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лицы        </w:t>
              <w:br/>
              <w:t>(переулка, проезда и т.д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бъекта        </w:t>
              <w:br/>
              <w:t xml:space="preserve">недвижимости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  <w:br/>
              <w:t xml:space="preserve">недвижим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ый  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05:26:00Z</dcterms:modified>
  <cp:revision>2</cp:revision>
  <dc:subject>Реестр</dc:subject>
  <dc:title>Адресный реестр населенного пункта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