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Наро-Фоминск Наро-Фоминского муниципального района МО от 22.07.2010 N 5/11, утвердившее Положение, в котором приведена данная форма, вступает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именования и присвоения 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именований улицам и площад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адресов о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сти, расположенным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Наро-Фомин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близи населенный пункт городского поселения Наро-Фоминск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890"/>
        <w:gridCol w:w="1486"/>
        <w:gridCol w:w="1484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лицы        </w:t>
              <w:br/>
              <w:t>(переулка, проезда и т.д.)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объекта        </w:t>
              <w:br/>
              <w:t xml:space="preserve">недвижимости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ъекта</w:t>
              <w:br/>
              <w:t xml:space="preserve">недвижимост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ое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й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ый    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0</Characters>
  <CharactersWithSpaces>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Органы местного самоуправления городского поселения Наро-Фоминск Наро-Фоминского района (Московская область)</dc:creator>
  <dc:description/>
  <dc:language>en-US</dc:language>
  <cp:lastModifiedBy/>
  <dcterms:modified xsi:type="dcterms:W3CDTF">2011-10-30T05:26:00Z</dcterms:modified>
  <cp:revision>2</cp:revision>
  <dc:subject>Реестр</dc:subject>
  <dc:title>Адресный реестр вблизи населенного пункта городского поселения Наро-Фоми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