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троениям, соору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ладениям, расположенным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Троицк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. Троицку Московской об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945"/>
        <w:gridCol w:w="945"/>
        <w:gridCol w:w="175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лицы</w:t>
              <w:br/>
              <w:t>(переулка, проезда</w:t>
              <w:br/>
              <w:t xml:space="preserve">и т.д.)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бъекта</w:t>
              <w:br/>
              <w:t xml:space="preserve">недвижимости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>недвиж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ый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5:26:00Z</dcterms:modified>
  <cp:revision>2</cp:revision>
  <dc:subject>Реестр</dc:subject>
  <dc:title>Адресный реестр жилых домов, зданий, строений, сооружений и владений, расположенных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