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 жилым домам, зд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ениям, сооружениям и влад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Одинцов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. Одинцово, городскому или сельскому поселен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214"/>
        <w:gridCol w:w="1081"/>
        <w:gridCol w:w="809"/>
        <w:gridCol w:w="946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населенного      </w:t>
              <w:br/>
              <w:t xml:space="preserve">пункта           </w:t>
              <w:br/>
              <w:t xml:space="preserve">(или вблизи н/п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улицы (переулка,</w:t>
              <w:br/>
              <w:t xml:space="preserve">проезда и т.д.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объекта     </w:t>
              <w:br/>
              <w:t>недвижимост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>недвиж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ы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ы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26:00Z</dcterms:modified>
  <cp:revision>2</cp:revision>
  <dc:subject>Реестр</dc:subject>
  <dc:title>Адресный реестр жилых домов, зданий, строений, сооружений и владений, расположенных в Одинц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